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409"/>
        <w:gridCol w:w="2127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left="85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w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ncip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inated IT Conta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Distribution List</w:t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MacKillop Colle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athur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Maureen Mo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 O’Rourk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hony O’Bri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hn’s Colle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ubb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Kerry Morris (Acti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art Ker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La Salle Acade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ithgo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>John Em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C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y Tyso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James Shea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Or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Mark Pauschman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ron Sn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a Tilsto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Raphael's C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w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Michael Gallagh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lie Coulson-Knigh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Matthew's C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udge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>Rose-Marie van Ra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son Hanrah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seph’s C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Ober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>Narelle Cro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ydem Hads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Mary’s C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Wellingt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imon Pr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 Stev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hn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arrad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nnette Coone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sum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athur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eter Nug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ne Walkowia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athed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athur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atrick All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herine O’Neil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Holy Fam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athur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Kevin Arro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ie Locke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k Rossit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Philomena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athur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James Fa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ise Davi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St Joseph'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layne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Gerard Davi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 Hart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yn Wallac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Edwa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anowind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Ken McNama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acred He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ola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avid Garst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St Lawrence'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onabarabr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Terry McGoldri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sha Milfo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Brigid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onam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Jane Scahil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zie Klaa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hn’s Prim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ubb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nthony O’Lea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el Qu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Fole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Laurence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ubb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auline Walko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ny O’Keef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Mary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ubb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John Wagn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n Y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Pius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ubb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Heather Irw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cia Full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Michael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Dunedo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r Margaret Flood rs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seph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Eugow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atherine Eppelstu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seph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Gilgand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nthony Musgra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a Colwel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ll Hallo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Gulgo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atherine Gaud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inta Thatc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Patrick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Lithgo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Pam Hadd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ette McMan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seph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anild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Jocelyn Fa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hew Fren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St Joseph’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Molo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Barbara Howel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ie Williams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atherin McAul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Or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Michael Crok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yn Petty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ve Maguire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nda Wilson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lle Bayad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Mary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Or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Kerrie Bas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ie Fr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ry Mah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Joseph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Portla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ue Kear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e Tay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St Columba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Yeov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2"/>
              <w:tabs>
                <w:tab w:val="clear" w:pos="720"/>
                <w:tab w:val="right" w:pos="2193" w:leader="none"/>
              </w:tabs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Glen Brown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MediumGrid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"/>
        <w:rPr>
          <w:rFonts w:ascii="Arial" w:hAnsi="Arial" w:cs="Arial"/>
        </w:rPr>
      </w:pPr>
      <w:r>
        <w:rPr>
          <w:rFonts w:cs="Arial" w:ascii="Arial" w:hAnsi="Arial"/>
        </w:rPr>
        <w:t>As at 3 February 201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7720</wp:posOffset>
                </wp:positionH>
                <wp:positionV relativeFrom="paragraph">
                  <wp:posOffset>-12065</wp:posOffset>
                </wp:positionV>
                <wp:extent cx="314769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4618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inated or default  IT Contact for Scho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28.6pt;mso-wrap-distance-left:9pt;mso-wrap-distance-right:9pt;mso-wrap-distance-top:0pt;mso-wrap-distance-bottom:0pt;margin-top:-0.95pt;mso-position-vertical-relative:text;margin-left:263.6pt;mso-position-horizontal-relative:page">
                <v:fill opacity="0f"/>
                <v:textbox inset="0in,0in,0in,0in">
                  <w:txbxContent>
                    <w:tbl>
                      <w:tblPr>
                        <w:tblW w:w="4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4618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inated or default  IT Contact for Scho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ediumGrid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426" w:gutter="0" w:header="284" w:top="180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IT Contact  and IT Distribution List 2012</w:t>
    </w:r>
  </w:p>
  <w:p>
    <w:pPr>
      <w:pStyle w:val="Header"/>
      <w:jc w:val="center"/>
      <w:rPr>
        <w:rFonts w:ascii="Arial" w:hAnsi="Arial" w:eastAsia="Arial" w:cs="Arial"/>
        <w:b/>
        <w:b/>
        <w:sz w:val="28"/>
        <w:szCs w:val="28"/>
      </w:rPr>
    </w:pPr>
    <w:r>
      <w:rPr>
        <w:rFonts w:eastAsia="Arial" w:cs="Arial" w:ascii="Arial" w:hAnsi="Arial"/>
        <w:b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" w:hAnsi="Palatino" w:cs="Palatino"/>
      <w:sz w:val="24"/>
      <w:lang w:val="en-AU"/>
    </w:rPr>
  </w:style>
  <w:style w:type="character" w:styleId="FooterChar">
    <w:name w:val="Footer Char"/>
    <w:qFormat/>
    <w:rPr>
      <w:rFonts w:ascii="Palatino" w:hAnsi="Palatino" w:cs="Palatino"/>
      <w:sz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Bold12">
    <w:name w:val="Times Bold 12"/>
    <w:basedOn w:val="Normal"/>
    <w:qFormat/>
    <w:pPr/>
    <w:rPr>
      <w:rFonts w:ascii="Times" w:hAnsi="Times" w:cs="Times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3:00:00Z</dcterms:created>
  <dc:creator>Bernadette McWhinnie</dc:creator>
  <dc:description/>
  <cp:keywords/>
  <dc:language>en-US</dc:language>
  <cp:lastModifiedBy>V.Vance</cp:lastModifiedBy>
  <cp:lastPrinted>2012-02-02T09:58:00Z</cp:lastPrinted>
  <dcterms:modified xsi:type="dcterms:W3CDTF">2012-02-06T00:15:00Z</dcterms:modified>
  <cp:revision>4</cp:revision>
  <dc:subject/>
  <dc:title>School</dc:title>
</cp:coreProperties>
</file>